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1218588454"/>
            <w:bookmarkStart w:id="1" w:name="__Fieldmark__0_1218588454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1218588454"/>
            <w:bookmarkStart w:id="3" w:name="__Fieldmark__1_1218588454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1218588454"/>
            <w:bookmarkStart w:id="5" w:name="__Fieldmark__20_121858845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